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0"/>
          <w:szCs w:val="28"/>
        </w:rPr>
        <w:t>河北大学本科</w:t>
      </w:r>
      <w:r>
        <w:rPr>
          <w:rFonts w:eastAsia="黑体;SimHei"/>
          <w:sz w:val="30"/>
        </w:rPr>
        <w:t>生</w:t>
      </w:r>
      <w:r>
        <w:rPr>
          <w:rFonts w:ascii="黑体;SimHei" w:hAnsi="黑体;SimHei" w:cs="宋体;SimSun" w:eastAsia="黑体;SimHei"/>
          <w:sz w:val="30"/>
          <w:szCs w:val="28"/>
        </w:rPr>
        <w:t>毕业论文（设计）工作指导情况记录</w:t>
      </w:r>
    </w:p>
    <w:p>
      <w:pPr>
        <w:pStyle w:val="Normal"/>
        <w:spacing w:before="0" w:after="312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 w:eastAsia="黑体;SimHei"/>
          <w:b/>
          <w:bCs/>
          <w:sz w:val="24"/>
        </w:rPr>
        <w:t>（指导教师用表）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9"/>
        <w:gridCol w:w="938"/>
        <w:gridCol w:w="900"/>
        <w:gridCol w:w="2482"/>
        <w:gridCol w:w="900"/>
        <w:gridCol w:w="2571"/>
      </w:tblGrid>
      <w:tr>
        <w:trPr>
          <w:trHeight w:val="759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</w:tc>
        <w:tc>
          <w:tcPr>
            <w:tcW w:w="17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2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85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查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段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从选题与专业培养目标、专业要求的关系、题目难度、工作量、创新性、理论性、实用性简述选题质量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 w:before="0" w:after="312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开题意见：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exact" w:line="440" w:before="0" w:after="312"/>
              <w:ind w:firstLine="42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 w:val="24"/>
              </w:rPr>
              <w:t>指导教师（签字）：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88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阶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段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指导和培养学生查阅参考文献、综合运用知识、研究方案设计、研究方法和手段运用及外文应用能力情况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 w:val="24"/>
              </w:rPr>
              <w:t>指导教师（签字）：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11:00Z</dcterms:created>
  <dc:creator>雨林木风</dc:creator>
  <dc:description/>
  <cp:keywords/>
  <dc:language>en-US</dc:language>
  <cp:lastModifiedBy>island</cp:lastModifiedBy>
  <dcterms:modified xsi:type="dcterms:W3CDTF">2011-01-11T03:11:00Z</dcterms:modified>
  <cp:revision>2</cp:revision>
  <dc:subject/>
  <dc:title>河北大学本科生毕业论文（设计）工作指导情况记录</dc:title>
</cp:coreProperties>
</file>